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e GAE della provincia di Pesaro e Urbino per la GRADUATORIA A030 MUSICA NELL'ISTRUZIONE SECONDARIA DI I GRADO E II GRADO;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A030</w:t>
      </w:r>
      <w:r>
        <w:rPr>
          <w:rFonts w:cs="Aptos" w:ascii="Aptos" w:hAnsi="Aptos"/>
          <w:bCs/>
          <w:sz w:val="24"/>
          <w:szCs w:val="24"/>
        </w:rPr>
        <w:t xml:space="preserve"> presso le scuole secondo la numerazione da 1 a 6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878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60"/>
        <w:gridCol w:w="1956"/>
      </w:tblGrid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3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1202Q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GABICCE MARE "G. LANFRANCO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2201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CARTOCETO “MARCO POLO”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230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SALTARA "GIACOMO LEOPARDI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3201X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ONDOLFO "ENRICO FERMI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3501B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CAGLI "F. MICHELINI TOCCI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MM84101P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ONTELABBATE "G.ROSSINI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IMMISSIONI RUOLO DA GAE 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DI I E II GRADO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10:00Z</dcterms:created>
  <dc:creator>Administrator</dc:creator>
  <dc:description/>
  <cp:keywords/>
  <dc:language>en-US</dc:language>
  <cp:lastModifiedBy>Benoffi Cinzia</cp:lastModifiedBy>
  <cp:lastPrinted>2021-08-27T14:11:00Z</cp:lastPrinted>
  <dcterms:modified xsi:type="dcterms:W3CDTF">2024-08-16T10:44:00Z</dcterms:modified>
  <cp:revision>5</cp:revision>
  <dc:subject/>
  <dc:title/>
</cp:coreProperties>
</file>