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8" w:hanging="2840"/>
        <w:rPr/>
      </w:pPr>
      <w:r>
        <w:rPr/>
        <w:t>Al Dirigente dell’Ufficio VI - Ambito Territoriale di PESARO E URB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l __sottoscritt 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 a __________________________________________ il 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onvocato/a il giorno……….. per il conferimento di incarico a tempo determinato per il profilo di ………………………………………………………………………………………- personale ATA,  per l’a.s. 2022/2023, dichiara di rinunciare alla proposta di nomin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 sottoscritto è consapevole che tale rinuncia </w:t>
      </w:r>
      <w:r>
        <w:rPr>
          <w:b/>
        </w:rPr>
        <w:t>NON E’ REVOCABIL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>DATA ______________</w:t>
        <w:tab/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llega copia del documento di identità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Rinuncia della proposta di contratto a tempo determinato</w:t>
    </w:r>
  </w:p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4:41:00Z</dcterms:created>
  <dc:creator>Administrator</dc:creator>
  <dc:description/>
  <cp:keywords/>
  <dc:language>en-US</dc:language>
  <cp:lastModifiedBy>Benoffi Cinzia</cp:lastModifiedBy>
  <dcterms:modified xsi:type="dcterms:W3CDTF">2022-08-31T13:13:00Z</dcterms:modified>
  <cp:revision>5</cp:revision>
  <dc:subject/>
  <dc:title/>
</cp:coreProperties>
</file>